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 деяте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го управления Череповец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вое полугодие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онтрольных мероприят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контрольных мероприяти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к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запросам правоохраните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годовой отчетности Г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 по проектам решений городской Думы, заключение на годовой отчет об исполнени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вачено контрольными мероприятиями объе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чено контрольными мероприятиями объект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эр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е унитар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верка годовой отчетности Г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трольных мероприят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охваченных контрольными мероприятиями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193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финансовых наруш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: нецелевое использование бюджетных средств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безрезультатные 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еэффективное расход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еобоснованное расход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 ведении бухгалтерского учета, составлени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о финансовых наруш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в доход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ы в эксплуатацию приобретенные осно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исправительные бухгалтерские пров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результатов контрольных и экспертно-аналитических мероприятий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правлено представлений (предписаний) об устранении нарушений по итогам контроль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щее число предложений в представлениях (предписаниях) по итогам контроль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Число представлений (предписаний) об устранении нарушений, снятых с контрол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Фактически выполнено предложен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готовлено предложений по результатам анализа и экспертизы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нято решений органов местного самоуправления по результатам проведен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оличество материалов, направленных в правоохранительные органы по итогам проведенных мероприят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збуждено уголовных дел по материалам проверок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влечено к дисциплинарной ответственности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ведено проверок фактического выполнения представлений городской Думы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странено финансовых нарушений по мероприятиям прошлых лет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7:00Z</dcterms:created>
  <dc:creator>user</dc:creator>
  <dc:description/>
  <cp:keywords/>
  <dc:language>en-US</dc:language>
  <cp:lastModifiedBy>forward35</cp:lastModifiedBy>
  <cp:lastPrinted>2013-09-10T09:46:00Z</cp:lastPrinted>
  <dcterms:modified xsi:type="dcterms:W3CDTF">2013-09-19T07:31:00Z</dcterms:modified>
  <cp:revision>16</cp:revision>
  <dc:subject/>
  <dc:title>Основные показатели деятельности</dc:title>
</cp:coreProperties>
</file>